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806348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627484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6019617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152190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566163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588454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1610189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