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268356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4948291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3083777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776308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