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50882473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286389137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760898351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680705755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