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407477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8603870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