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3326555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247873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