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279932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3759159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3977715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4190106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73211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1007936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3451235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