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7895925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80263978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