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03957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87459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13596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50553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