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623053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498965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151382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56849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66646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709844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63315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