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835251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67758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