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645926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7539478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0823807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5039353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