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07133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49495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43879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