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453207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0795133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664930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1814685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626833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971632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9353439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