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8229154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9780553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