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746824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014243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000877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919217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