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782054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99424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225090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995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69187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8471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839345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