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35253526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34554960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